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Courier New" w:hAnsi="Courier New" w:cs="Courier New"/>
          <w:color w:val="000000"/>
          <w:kern w:val="0"/>
          <w:sz w:val="24"/>
          <w:szCs w:val="24"/>
        </w:rPr>
      </w:pPr>
      <w:r>
        <w:rPr>
          <w:rFonts w:ascii="Courier New" w:hAnsi="Courier New" w:cs="Courier New"/>
          <w:color w:val="000000"/>
          <w:kern w:val="0"/>
          <w:sz w:val="24"/>
          <w:szCs w:val="24"/>
        </w:rPr>
        <w:t>附件</w:t>
      </w:r>
      <w:r>
        <w:rPr>
          <w:rFonts w:cs="Courier New" w:ascii="Courier New" w:hAnsi="Courier New"/>
          <w:color w:val="000000"/>
          <w:kern w:val="0"/>
          <w:sz w:val="24"/>
          <w:szCs w:val="24"/>
        </w:rPr>
        <w:t>2</w:t>
      </w:r>
      <w:r>
        <w:rPr>
          <w:rFonts w:ascii="Courier New" w:hAnsi="Courier New" w:cs="Courier New"/>
          <w:color w:val="000000"/>
          <w:kern w:val="0"/>
          <w:sz w:val="24"/>
          <w:szCs w:val="24"/>
        </w:rPr>
        <w:t>：</w:t>
      </w:r>
    </w:p>
    <w:p>
      <w:pPr>
        <w:pStyle w:val="Normal"/>
        <w:ind w:right="-288" w:hanging="0"/>
        <w:jc w:val="left"/>
        <w:rPr>
          <w:rFonts w:ascii="宋体;SimSun" w:hAnsi="宋体;SimSun" w:cs="宋体;SimSun"/>
          <w:bCs/>
          <w:spacing w:val="20"/>
          <w:sz w:val="32"/>
        </w:rPr>
      </w:pPr>
      <w:r>
        <w:rPr>
          <w:rFonts w:ascii="宋体;SimSun" w:hAnsi="宋体;SimSun" w:cs="宋体;SimSun"/>
          <w:bCs/>
          <w:spacing w:val="20"/>
          <w:sz w:val="32"/>
        </w:rPr>
        <w:t>编号：</w:t>
      </w:r>
    </w:p>
    <w:p>
      <w:pPr>
        <w:pStyle w:val="Normal"/>
        <w:ind w:right="-288" w:hanging="0"/>
        <w:jc w:val="left"/>
        <w:rPr>
          <w:rFonts w:ascii="宋体;SimSun" w:hAnsi="宋体;SimSun" w:cs="宋体;SimSun"/>
          <w:bCs/>
          <w:spacing w:val="20"/>
          <w:sz w:val="32"/>
        </w:rPr>
      </w:pPr>
      <w:r>
        <w:rPr>
          <w:rFonts w:cs="宋体;SimSun" w:ascii="宋体;SimSun" w:hAnsi="宋体;SimSun"/>
          <w:bCs/>
          <w:spacing w:val="20"/>
          <w:sz w:val="32"/>
        </w:rPr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四川省教育厅人文社会科学重点研究基地</w:t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四川省教师教育研究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课题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 xml:space="preserve">重点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课题类别 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 xml:space="preserve">一般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C  </w:t>
      </w:r>
      <w:r>
        <w:rPr>
          <w:rFonts w:ascii="宋体;SimSun" w:hAnsi="宋体;SimSun" w:cs="宋体;SimSun"/>
          <w:sz w:val="28"/>
        </w:rPr>
        <w:t xml:space="preserve">自筹经费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名称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学科门类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负责人：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所在学校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报送日期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288" w:hanging="0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四  川  省 教 育 厅 制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cs="宋体;SimSun" w:ascii="宋体;SimSun" w:hAnsi="宋体;SimSun"/>
          <w:b/>
          <w:bCs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者承诺：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保证如实填写本表各项内容。如果获准立项资助，我承诺以本表为有约束力的协议，遵守四川省教师教育研究中心的有关规定，认真开展研究工作，取得预期研究成果。四川省教师教育研究中心有权使用本表所有数据和资料。                            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请根据四川省教师教育研究中心《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课题申报指南》的有关规定，准确选择并填写研究类别。课题编号不填，以省教育厅审批为准。</w:t>
      </w:r>
    </w:p>
    <w:p>
      <w:pPr>
        <w:pStyle w:val="Normal"/>
        <w:ind w:right="26"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二、本表请用计算机打印或钢笔准确如实填写各项内容，书写要清晰、工整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表须经课题负责人所在单位领导审核，签署明确意见，承担信誉保证并加盖公章后方可报送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表报送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复印件。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单面打印，于左侧装订成册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五、四川省教师教育研究中心联系地址：四川省成都市静安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四川师范大学教师教育研究中心，邮政编码：</w:t>
      </w:r>
      <w:r>
        <w:rPr>
          <w:rFonts w:cs="宋体;SimSun" w:ascii="宋体;SimSun" w:hAnsi="宋体;SimSun"/>
          <w:sz w:val="28"/>
          <w:szCs w:val="28"/>
        </w:rPr>
        <w:t xml:space="preserve">610068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(028)84761210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02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4768599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360"/>
        <w:gridCol w:w="720"/>
        <w:gridCol w:w="720"/>
        <w:gridCol w:w="360"/>
        <w:gridCol w:w="720"/>
        <w:gridCol w:w="735"/>
        <w:gridCol w:w="525"/>
        <w:gridCol w:w="195"/>
        <w:gridCol w:w="622"/>
        <w:gridCol w:w="623"/>
        <w:gridCol w:w="180"/>
        <w:gridCol w:w="126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、研究室、所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及邮编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承担的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 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  题   名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3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近三年来与本申报课题直接相关的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1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近三年来的其它研究成果（注明刊物的年、期或出版社、出版日期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500"/>
        <w:gridCol w:w="1260"/>
        <w:gridCol w:w="121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重点课题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一般课题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自筹经费课题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设计论证本课题国内外研究现状述评：</w:t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意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预计哪些创新、突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准备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研究成果的形式及适用范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254"/>
        <w:gridCol w:w="854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工情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6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课题组成员近三年来的相关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4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410"/>
        <w:gridCol w:w="1559"/>
      </w:tblGrid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经济分类类级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经济分类明细项目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费用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预算额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一、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设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设备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试制设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设备改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用设备购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其他设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差旅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差旅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会议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会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公出国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境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费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国际合作与交流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资料、数据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出版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献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检索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传播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印刷费</w:t>
            </w:r>
            <w:r>
              <w:rPr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知识产权事务费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资本性支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图书购置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资料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数据采集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文献检索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印刷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版面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出版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印刷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印刷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专利申请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知识产权事务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邮电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邮电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网络及软件购置更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软件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租赁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租赁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劳务费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本部门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劳务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劳务费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本部门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专家咨询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其他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委托业务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协作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它资本性支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型修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实验室改造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维修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护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维修（护）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务接待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业务招待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税金及附加费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应交营业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培训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培训费、培养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其他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二、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科研管理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管理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劳务费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部门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人员绩效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商品和服务支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商品和服务支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其他间接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负责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 ：                   科研管理部门盖章：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中心学术委员会意见（课题的学术水平、意义及研究人员完成本课题的条件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77135</wp:posOffset>
                      </wp:positionV>
                      <wp:extent cx="4114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年  月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95.0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年  月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川省教师教育研究中心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90675</wp:posOffset>
                      </wp:positionV>
                      <wp:extent cx="4114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年  月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25.2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年  月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26:00Z</dcterms:created>
  <dc:creator>lenovo</dc:creator>
  <dc:description/>
  <dc:language>en-US</dc:language>
  <cp:lastModifiedBy>lenovo</cp:lastModifiedBy>
  <dcterms:modified xsi:type="dcterms:W3CDTF">2017-03-28T02:26:00Z</dcterms:modified>
  <cp:revision>2</cp:revision>
  <dc:subject/>
  <dc:title/>
</cp:coreProperties>
</file>