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专升本”工作时间安排（拟升成都学院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60"/>
        <w:gridCol w:w="236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安</w:t>
            </w:r>
            <w:r>
              <w:rPr>
                <w:rFonts w:eastAsia="Times New Roman"/>
              </w:rPr>
              <w:t xml:space="preserve"> </w:t>
            </w:r>
            <w:r>
              <w:rPr/>
              <w:t>排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向成都学院正式提出我院</w:t>
            </w:r>
            <w:r>
              <w:rPr/>
              <w:t>2018</w:t>
            </w:r>
            <w:r>
              <w:rPr/>
              <w:t>年专升本计划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发通知《成都职业技术学院关于</w:t>
            </w:r>
            <w:r>
              <w:rPr/>
              <w:t>2018</w:t>
            </w:r>
            <w:r>
              <w:rPr/>
              <w:t>年选拔优秀学生升入成都学院学习的通知》给各分院（部）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  <w:r>
              <w:rPr/>
              <w:t>—</w:t>
            </w:r>
            <w:r>
              <w:rPr/>
              <w:t>5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分院（部）组织符合条件的学生学生填写《成都学院</w:t>
            </w:r>
            <w:r>
              <w:rPr/>
              <w:t>2018</w:t>
            </w:r>
            <w:r>
              <w:rPr/>
              <w:t>年“专升本”学生基本情况审核表》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5</w:t>
            </w:r>
            <w:r>
              <w:rPr/>
              <w:t>日中午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  <w:r>
              <w:rPr/>
              <w:t>之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分院（部）审核完毕后：</w:t>
            </w:r>
          </w:p>
          <w:p>
            <w:pPr>
              <w:pStyle w:val="Normal"/>
              <w:ind w:firstLine="420"/>
              <w:rPr/>
            </w:pPr>
            <w:r>
              <w:rPr/>
              <w:t>各分院（部）填写《成都学院</w:t>
            </w:r>
            <w:r>
              <w:rPr/>
              <w:t>2018</w:t>
            </w:r>
            <w:r>
              <w:rPr/>
              <w:t>年“专升本”学生基本情况审核表》，于中午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  <w:r>
              <w:rPr/>
              <w:t>以前交学院教务处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8</w:t>
            </w:r>
            <w:r>
              <w:rPr/>
              <w:t>日上午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分院（部）按教务处反馈的审核通过名单，收齐学生报名费后，统一到财务室缴费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  <w:r>
              <w:rPr/>
              <w:t>—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学院“专升本”工作领导小组对申请“专升本”的学生进行审核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/>
              <w:t>—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学院“专升本”工作领导小组对申请“专升本”的学生进行公示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4</w:t>
            </w:r>
            <w:r>
              <w:rPr/>
              <w:t>日中午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  <w:r>
              <w:rPr/>
              <w:t>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经公示后，学院教务处完成《成都学院</w:t>
            </w:r>
            <w:r>
              <w:rPr/>
              <w:t>2018</w:t>
            </w:r>
            <w:r>
              <w:rPr/>
              <w:t>年“专升本”推荐学生汇总表》信息录入，纸质版签字盖章，汇同电子版交成都学院教务处招生考试科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学院财务室将学生报名费转帐到成都学院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学院教务处到成都学院教务处招生考试科领取准考证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申请报考“专升本”的学生到学院教务处领取准考证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学生到成都学院校本部进行专升本考试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</w:pPr>
    <w:rPr>
      <w:rFonts w:ascii="仿宋_GB2312" w:hAnsi="仿宋_GB2312" w:eastAsia="仿宋_GB2312" w:cs="Arial"/>
      <w:b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37:00Z</dcterms:created>
  <dc:creator>Administrator</dc:creator>
  <dc:description/>
  <cp:keywords/>
  <dc:language>en-US</dc:language>
  <cp:lastModifiedBy>TEST</cp:lastModifiedBy>
  <dcterms:modified xsi:type="dcterms:W3CDTF">2018-05-02T13:16:00Z</dcterms:modified>
  <cp:revision>9</cp:revision>
  <dc:subject/>
  <dc:title>“专升本”工作时间安排（成都大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